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Б 03-582-03</w:t>
      </w:r>
    </w:p>
    <w:p>
      <w:pPr>
        <w:pStyle w:val="Normal"/>
        <w:widowControl w:val="false"/>
        <w:autoSpaceDE w:val="false"/>
        <w:ind w:left="97" w:right="97" w:firstLine="97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 xml:space="preserve">ПРАВИЛА УСТРОЙСТ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 xml:space="preserve">И БЕЗОПАСНОЙ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 xml:space="preserve">КОМПРЕССОРНЫХ УСТАНОВ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 xml:space="preserve">С ПОРШНЕВЫМИ КОМПРЕССОРАМ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 xml:space="preserve">РАБОТАЮЩИМИ НА ВЗРЫВООПАСНЫХ 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b/>
          <w:bCs/>
          <w:sz w:val="32"/>
          <w:szCs w:val="22"/>
        </w:rPr>
        <w:t>И ВРЕДНЫХ ГАЗАХ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sz w:val="26"/>
        </w:rPr>
      </w:pPr>
      <w:r>
        <w:rPr>
          <w:szCs w:val="22"/>
        </w:rPr>
        <w:t xml:space="preserve">I. Общие положения 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6"/>
        </w:rPr>
      </w:pPr>
      <w:r>
        <w:rPr>
          <w:szCs w:val="22"/>
        </w:rPr>
        <w:t xml:space="preserve">II. Основные требования к компрессорным установкам и машинным залам 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6"/>
        </w:rPr>
      </w:pPr>
      <w:r>
        <w:rPr>
          <w:szCs w:val="22"/>
        </w:rPr>
        <w:t xml:space="preserve">III. Специфические требования к отдельным узлам компрессорных установок 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6"/>
        </w:rPr>
      </w:pPr>
      <w:r>
        <w:rPr>
          <w:szCs w:val="22"/>
        </w:rPr>
        <w:t xml:space="preserve">IV. Система контроля, управления и противоаварийной автоматической защиты компрессорных установок 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6"/>
        </w:rPr>
      </w:pPr>
      <w:r>
        <w:rPr>
          <w:szCs w:val="22"/>
        </w:rPr>
        <w:t xml:space="preserve">V. Монтаж, наладка, испытание и приемка компрессорных установок 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6"/>
        </w:rPr>
      </w:pPr>
      <w:r>
        <w:rPr>
          <w:szCs w:val="22"/>
        </w:rPr>
        <w:t xml:space="preserve">VI. Эксплуатация и ремонт компрессорных установок 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6"/>
        </w:rPr>
      </w:pPr>
      <w:r>
        <w:rPr>
          <w:szCs w:val="22"/>
        </w:rPr>
        <w:t xml:space="preserve">VII. Определение показателей взрывоопасности компрессорных установок 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I</w:t>
      </w:r>
      <w:r>
        <w:rPr>
          <w:b/>
          <w:bCs/>
          <w:szCs w:val="22"/>
        </w:rPr>
        <w:t>. 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1.1. Настоящие Правила устройства и безопасной эксплуатации компрессорных установок с поршневыми компрессорами, работающими на взрывоопасных и вредных газах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компрессорных установок с поршневыми компрессорами, работающими на взрывоопасных и вредных газах 1-го и 2-го классов 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. N 30. Ст.3588), Положением о Федеральном горном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и Минюстом России 28.11.02 N 3968 ("Российская газета" N 231 от 05.12.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гортехнадзору Росс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sz w:val="22"/>
          <w:szCs w:val="22"/>
        </w:rPr>
        <w:t>Постановлением</w:t>
      </w:r>
      <w:r>
        <w:rPr>
          <w:i/>
          <w:iCs/>
          <w:sz w:val="22"/>
          <w:szCs w:val="22"/>
        </w:rPr>
        <w:t xml:space="preserve"> Правительства РФ от 30 июля 2004 г. N 401 </w:t>
      </w:r>
      <w:r>
        <w:rPr>
          <w:sz w:val="22"/>
          <w:szCs w:val="22"/>
        </w:rPr>
        <w:t>постановление</w:t>
      </w:r>
      <w:r>
        <w:rPr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1.3. Правила предназначены для применения: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а) при проектировании, монтаже, эксплуатации, расширении, реконструкции, ремонте и консервации компрессорных установок на опасных производственных объектах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б) при проведении экспертизы промышленной безопасности компрессор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1.4. Настоящие Правила распространяются на проектируемые, вновь изготавливаемые и реконструируемые компрессорные установки, а также на действующие поршневые компрессорны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1.5. Правила не распространяются на холодильные и кислородные компрессорные установки, а также компрессорные установки, работающие на радиоактивных газах и газах ацетиленового ряд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1.6. В организациях с действующими поршневыми компрессорными установками, не отвечающими требованиям настоящих Правил, разрабатываются дополнительные мероприятия, направленные на обеспечение безопасной эксплуатации. Дополнительные мероприятия утверждаются в установленном порядке.</w:t>
      </w:r>
    </w:p>
    <w:p>
      <w:pPr>
        <w:pStyle w:val="TextBodyIndent"/>
        <w:rPr>
          <w:sz w:val="26"/>
        </w:rPr>
      </w:pPr>
      <w:r>
        <w:rPr/>
        <w:t>1.7. Руководство по эксплуатации поршневой компрессорной установки разрабатывается в соответствие с технической документацией организаций-изготовителей, технологическими регламентами, настоящими Правилами и требованиями других нормативных документов по промышленной безопасности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. Основные требования к компрессорным установкам и машинным зала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. Проектирование компрессорных установок выполняется в соответствии с действующей нормативно-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2. Передача движения от двигателя к компрессорам, работающим на взрывоопасных газах, может осуществляться через муфту и редуктор, непосредственной посадкой ротора электродвигателя на вал компрессора и через фланцевое соединение валов компрессора и электродвигателя, соединенных стяжными болтами и, в порядке исключения, через клиноременное устройство. Клиноременные передачи следует выполнять из токопроводящих ремней или смазывать электропроводящим составом, отводящим электростатический заряд. Применение плоскоременных передач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3. Если компримируемый газ является одновременно вредным и взрывоопасным, то для компрессорной установки следует учитывать требования, предъявляемые к оборудованию, работающему как на вредном, так и на взрывоопасном газе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4. Эксплуатацию компрессорной установки на параметрах и средах, отличающихся от проектных необходимо согласовывать с организацией - изготовителем и организацией - разработчиком проекта установки, или специализированной проек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5. Для компрессорных установок, работающих на загрязненных газах, на всасывающей линии следует устанавливать стационарные емкости с фильтрами и продувочны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6. На период обкатки, а при необходимости и на первый период работы до получения чистого газа на всасывании, во всех компрессорных установках следует устанавливать временные фильтры, исключающие возможность попадания в цилиндры посторонних предметов, грязи и окалины. Количество и конструкция фильтров определяется в проекте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7. Для компрессорных установок, работающих на влажном газе, на всасывающей линии следует устанавливать стационарные влагоотделители, конструкция которых определяется в проект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8. Уровень взрывозащиты электрооборудования выбирается в соответствии с требованиями к устройству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9. Категория помещения компрессорной установки определяется в соответствии с требованиями нормативно-технической документации по противопожарной безопасности.</w:t>
      </w:r>
    </w:p>
    <w:p>
      <w:pPr>
        <w:pStyle w:val="TextBodyIndent"/>
        <w:rPr/>
      </w:pPr>
      <w:r>
        <w:rPr/>
        <w:t>2.10. Материалы для изготовления деталей и узлов компрессорных установок следует выбирать с учетом свойств рабочего газа, величин давления и температуры, климатологии окружающей среды и возможной коррози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На газопроводах и трубопроводах продувки, вне зависимости от рабочего давления, следует устанавливать стальную арматуру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1. Компрессорные установки для сжатия или дожатия взрывоопасных и вредных газов следует располагать в отдельно стоящих зданиях или под навесом с защитой от воздействия атмосферных осадков (если компрессорные установки допускают такое размещение)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 отдельных обоснованных случаях допускается примыкание помещения машинного зала компрессорной к другим технологическим помещениям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 помещениях, примыкающих к машинному залу компрессорной, не допускается производство или складирование веществ, вызывающих коррозию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2. В помещении, в котором размещено оборудование компрессорной установки (машинный зал) следует устанавливать только оборудование, которое технологически или конструктивно связано с компрессорами:</w:t>
      </w:r>
    </w:p>
    <w:p>
      <w:pPr>
        <w:pStyle w:val="Normal"/>
        <w:widowControl w:val="false"/>
        <w:autoSpaceDE w:val="false"/>
        <w:ind w:left="485" w:firstLine="485"/>
        <w:jc w:val="both"/>
        <w:rPr/>
      </w:pPr>
      <w:r>
        <w:rPr>
          <w:sz w:val="20"/>
          <w:szCs w:val="18"/>
        </w:rPr>
        <w:t xml:space="preserve">– </w:t>
      </w:r>
      <w:r>
        <w:rPr>
          <w:szCs w:val="22"/>
        </w:rPr>
        <w:t>фильтры, масловлагоотделители, сепараторы, буферные емкости (ресиверы) на всасывании и нагнетании, межступенчатые, пусковые и конечные газоохладители;</w:t>
      </w:r>
    </w:p>
    <w:p>
      <w:pPr>
        <w:pStyle w:val="Normal"/>
        <w:widowControl w:val="false"/>
        <w:autoSpaceDE w:val="false"/>
        <w:ind w:left="485" w:firstLine="485"/>
        <w:jc w:val="both"/>
        <w:rPr/>
      </w:pPr>
      <w:r>
        <w:rPr>
          <w:sz w:val="20"/>
          <w:szCs w:val="18"/>
        </w:rPr>
        <w:t xml:space="preserve">– </w:t>
      </w:r>
      <w:r>
        <w:rPr>
          <w:szCs w:val="22"/>
        </w:rPr>
        <w:t>баки продувок собственно компрессорной установки и общие на машинный зал, маслоотстойник;</w:t>
      </w:r>
    </w:p>
    <w:p>
      <w:pPr>
        <w:pStyle w:val="Normal"/>
        <w:widowControl w:val="false"/>
        <w:autoSpaceDE w:val="false"/>
        <w:ind w:left="485" w:firstLine="485"/>
        <w:jc w:val="both"/>
        <w:rPr/>
      </w:pPr>
      <w:r>
        <w:rPr>
          <w:sz w:val="20"/>
          <w:szCs w:val="18"/>
        </w:rPr>
        <w:t xml:space="preserve">– </w:t>
      </w:r>
      <w:r>
        <w:rPr>
          <w:szCs w:val="22"/>
        </w:rPr>
        <w:t>системы смазки механизмов движения, включая маслобаки машин;</w:t>
      </w:r>
    </w:p>
    <w:p>
      <w:pPr>
        <w:pStyle w:val="Normal"/>
        <w:widowControl w:val="false"/>
        <w:autoSpaceDE w:val="false"/>
        <w:ind w:left="485" w:firstLine="485"/>
        <w:jc w:val="both"/>
        <w:rPr/>
      </w:pPr>
      <w:r>
        <w:rPr>
          <w:sz w:val="20"/>
          <w:szCs w:val="18"/>
        </w:rPr>
        <w:t xml:space="preserve">– </w:t>
      </w:r>
      <w:r>
        <w:rPr>
          <w:szCs w:val="22"/>
        </w:rPr>
        <w:t>системы смазки цилиндров и сальников;</w:t>
      </w:r>
    </w:p>
    <w:p>
      <w:pPr>
        <w:pStyle w:val="Normal"/>
        <w:widowControl w:val="false"/>
        <w:autoSpaceDE w:val="false"/>
        <w:ind w:left="485" w:firstLine="485"/>
        <w:jc w:val="both"/>
        <w:rPr/>
      </w:pPr>
      <w:r>
        <w:rPr>
          <w:sz w:val="20"/>
          <w:szCs w:val="18"/>
        </w:rPr>
        <w:t xml:space="preserve">– </w:t>
      </w:r>
      <w:r>
        <w:rPr>
          <w:szCs w:val="22"/>
        </w:rPr>
        <w:t>системы промывки сальников;</w:t>
      </w:r>
    </w:p>
    <w:p>
      <w:pPr>
        <w:pStyle w:val="Normal"/>
        <w:widowControl w:val="false"/>
        <w:autoSpaceDE w:val="false"/>
        <w:ind w:left="485" w:firstLine="485"/>
        <w:jc w:val="both"/>
        <w:rPr/>
      </w:pPr>
      <w:r>
        <w:rPr>
          <w:sz w:val="20"/>
          <w:szCs w:val="18"/>
        </w:rPr>
        <w:t xml:space="preserve">– </w:t>
      </w:r>
      <w:r>
        <w:rPr>
          <w:szCs w:val="22"/>
        </w:rPr>
        <w:t>напорную расходную емкость для подачи цилиндрового масла к машинам;</w:t>
      </w:r>
    </w:p>
    <w:p>
      <w:pPr>
        <w:pStyle w:val="Normal"/>
        <w:widowControl w:val="false"/>
        <w:autoSpaceDE w:val="false"/>
        <w:ind w:left="485" w:firstLine="485"/>
        <w:jc w:val="both"/>
        <w:rPr/>
      </w:pPr>
      <w:r>
        <w:rPr>
          <w:sz w:val="20"/>
          <w:szCs w:val="18"/>
        </w:rPr>
        <w:t xml:space="preserve">– </w:t>
      </w:r>
      <w:r>
        <w:rPr>
          <w:szCs w:val="22"/>
        </w:rPr>
        <w:t>местные щиты управления;</w:t>
      </w:r>
    </w:p>
    <w:p>
      <w:pPr>
        <w:pStyle w:val="Normal"/>
        <w:widowControl w:val="false"/>
        <w:autoSpaceDE w:val="false"/>
        <w:ind w:left="485" w:firstLine="485"/>
        <w:jc w:val="both"/>
        <w:rPr/>
      </w:pPr>
      <w:r>
        <w:rPr>
          <w:sz w:val="20"/>
          <w:szCs w:val="18"/>
        </w:rPr>
        <w:t xml:space="preserve">– </w:t>
      </w:r>
      <w:r>
        <w:rPr>
          <w:szCs w:val="22"/>
        </w:rPr>
        <w:t>приспособления, инструмент и запасные части для ремонта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3. Для обеспечения централизованной подачи масла к компрессорам и сбора отработанного масла во время замены его в маслобаках вне помещения машинного зала предусматриваются маслопункты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4. Помещение машинного зала должно соответствовать требованиям строительных норм и правил и нормативно-технической документации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5. Уровень шума, создаваемый работой машин не должен превышать нормативных значений для рабочих мест при обслуживании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Количество пунктов обслуживания и кабин для машинистов и их размещение устанавливае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 кабине допускается размещение местных щитов контроля и управления компрессорам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Кабины машинистов оборудуются средствами связи и сигнализации согласно проекту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6. Расстояние между компрессорами следует выбирать из условия обеспечения проходов и обеспечения проведения монтажных и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Основные проходы по фронту обслуживания оборудования следует выполнять шириной не менее 1,5 м, а расстояние между оборудованием и стенами зданий (до их выступающих частей) не менее 1 м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7. Устройство в машинном зале незасыпных каналов и приямк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8. В машинном зале следует предусматривать ворота для возможности ввоза и вывоза оборудования или отдельных его частей, а также монтажный проем в межэтажном перекрыти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19. Высоту машинного зала и отметку низа крюка стационарных грузоподъемных средств следует выбирать из условий транспортировки грузоподъемными механизмами отдельных сборочных единиц компрессора при проведении ремонтных работ на отдельных машинах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20. В фундаментах компрессоров, цилиндры которых имеют низкорасположенные клапаны и другие части, требующие доступа для обслуживания, необходимо устраивать ниши, нижние отметки которых не должны выходить за пределы нулевой отметки (0.00)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21. Всасывающие и нагнетательные коллекторы, как правило, располагаются вне здания. В обоснованных случаях допускается их прокладка в машинном зале, при этом не допускается жесткое крепление их к конструкциям здани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22. В машинном зале рекомендуется предусматривать площадки для проведения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23. Двери и окна машинного зала должны открываться наружу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24. В машинном зале компрессорной следует предусматривать стационарные грузоподъемные устройства для выполнения работ по монтажу, демонтажу и ремонту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25. Допустимые уровни звукового давления, шума и вибрации на рабочих местах должны соответствовать требованиям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2.26. Для уменьшения вредных влияний, вызываемых работой компрессора, следует соблюдать следующие условия: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а) фундаменты компрессора отделяются от конструкций здания (фундаментов стен, перекрытий и т.п.)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б) площадки между фундаментами смежных компрессоров выполняются вкладными, свободно опирающимися на фундаменты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) в зависимости от местных условий применяется изоляция фундаментов, предохраняющая их от вибрации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г) трубопроводы, присоединяемые к машине, не следует жестко крепить к конструкциям здания; при необходимости применения жестких креплений должны предусматриваться соответствующие виброизолирующие устройства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д) устанавливать диафрагмы и буферные емкости для гашения пульсаций давления, конструктивные параметры и места установки которых в системе должны определяться газодинамическим расчетом или опытным путем; при параллельной работе нескольких компрессоров устанавливаются устройства для каждого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е) не допускать большого числа поворотов при проектировании обвязочных трубопроводов; изменение направления трубопроводов осуществлять с наибольшим радиусом поворот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Cs w:val="22"/>
        </w:rPr>
        <w:t>ж) крепления трубопроводов располагать на таких расстояниях, чтобы отношение частоты возмущающего импульса главной гармоники f</w:t>
      </w:r>
      <w:r>
        <w:rPr>
          <w:szCs w:val="22"/>
          <w:vertAlign w:val="subscript"/>
        </w:rPr>
        <w:t>возм</w:t>
      </w:r>
      <w:r>
        <w:rPr>
          <w:szCs w:val="22"/>
        </w:rPr>
        <w:t xml:space="preserve"> к частоте свободных колебаний трубопроводов f</w:t>
      </w:r>
      <w:r>
        <w:rPr>
          <w:szCs w:val="22"/>
          <w:vertAlign w:val="subscript"/>
        </w:rPr>
        <w:t>тр</w:t>
      </w:r>
      <w:r>
        <w:rPr>
          <w:szCs w:val="22"/>
        </w:rPr>
        <w:t xml:space="preserve"> соответствовало условиям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</w:rPr>
        <w:t>f</w:t>
      </w:r>
      <w:r>
        <w:rPr>
          <w:sz w:val="26"/>
          <w:vertAlign w:val="subscript"/>
        </w:rPr>
        <w:t>возм</w:t>
      </w:r>
      <w:r>
        <w:rPr>
          <w:sz w:val="26"/>
        </w:rPr>
        <w:t xml:space="preserve"> / f</w:t>
      </w:r>
      <w:r>
        <w:rPr>
          <w:sz w:val="26"/>
          <w:vertAlign w:val="subscript"/>
        </w:rPr>
        <w:t xml:space="preserve">тр </w:t>
      </w:r>
      <w:r>
        <w:rPr>
          <w:sz w:val="26"/>
        </w:rPr>
        <w:t>&lt; 0,75 или f</w:t>
      </w:r>
      <w:r>
        <w:rPr>
          <w:sz w:val="26"/>
          <w:vertAlign w:val="subscript"/>
        </w:rPr>
        <w:t xml:space="preserve">возм </w:t>
      </w:r>
      <w:r>
        <w:rPr>
          <w:sz w:val="26"/>
        </w:rPr>
        <w:t>/ f</w:t>
      </w:r>
      <w:r>
        <w:rPr>
          <w:sz w:val="26"/>
          <w:vertAlign w:val="subscript"/>
        </w:rPr>
        <w:t xml:space="preserve">тр </w:t>
      </w:r>
      <w:r>
        <w:rPr>
          <w:sz w:val="26"/>
        </w:rPr>
        <w:t>&gt; 1,3,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где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</w:rPr>
        <w:t>f</w:t>
      </w:r>
      <w:r>
        <w:rPr>
          <w:b/>
          <w:bCs/>
          <w:sz w:val="26"/>
          <w:vertAlign w:val="subscript"/>
        </w:rPr>
        <w:t xml:space="preserve">возм </w:t>
      </w:r>
      <w:r>
        <w:rPr>
          <w:sz w:val="26"/>
        </w:rPr>
        <w:t>= FN,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b/>
          <w:bCs/>
          <w:szCs w:val="22"/>
        </w:rPr>
        <w:t>N</w:t>
      </w:r>
      <w:r>
        <w:rPr>
          <w:szCs w:val="22"/>
        </w:rPr>
        <w:t xml:space="preserve"> - номер гармоники,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b/>
          <w:bCs/>
          <w:szCs w:val="22"/>
        </w:rPr>
        <w:t>F</w:t>
      </w:r>
      <w:r>
        <w:rPr>
          <w:szCs w:val="22"/>
        </w:rPr>
        <w:t xml:space="preserve"> - частота вращения вала компрессора, 1/с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од главной гармоникой понимается такое ее значение, при котором величина пульсации давления газа достигает максимальных значений. При одном цилиндре простого действия N равно 1. При двух цилиндрах простого действия с углом смещения 180° или при одном цилиндре двойного действия N равно 2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ри резонансной (или близкой к резонансу) пульсации давления газа в трубопроводе, номер гармоники определяется акустическим расчето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27. Допускаемые амплитуды виброперемещений фундаментов компрессоров должны соответствовать требованиям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28. В проектной документации для новых или реконструируемых машин следует предусматривать контроль вибрации цилиндров, межступенчатых аппаратов, трубопроводов, подшипников электродвигателе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29. Сосуды и аппараты компрессорных установок (холодильники, буферные емкости, масловлагоотделители и др.) следует выполнять в соответствии с требованиями нормативно-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0. Сосуды и аппараты, в которых при эксплуатации компрессорной установки возможно скопление конденсата или других жидких продуктов, оборудуются устройствами для удаления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1. На сосудах и аппаратах компрессорных установок следует предусматривать штуцеры для присоединения линий воды, инертного газа для проведения гидравлических испытаний, промывки и продувк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2. В конструкциях холодильников компрессорных установок следует предусматривать возможность чистки, продувок и опрессовок и исключения перетока охлаждающей воды и газа, а также виб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3. Вместимость буферных емкостей выбирается так, чтобы степень неравномерности давления дельта была менее, чем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</w:rPr>
        <w:t>дельта &lt;= 3 х Р</w:t>
      </w:r>
      <w:r>
        <w:rPr>
          <w:sz w:val="26"/>
          <w:vertAlign w:val="superscript"/>
        </w:rPr>
        <w:t>-0,34</w:t>
      </w:r>
      <w:r>
        <w:rPr>
          <w:sz w:val="26"/>
        </w:rPr>
        <w:t>,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Cs w:val="22"/>
        </w:rPr>
        <w:t xml:space="preserve"> </w:t>
      </w:r>
      <w:r>
        <w:rPr>
          <w:szCs w:val="22"/>
        </w:rPr>
        <w:t xml:space="preserve">где </w:t>
      </w:r>
      <w:r>
        <w:rPr>
          <w:b/>
          <w:bCs/>
          <w:szCs w:val="22"/>
        </w:rPr>
        <w:t>Р</w:t>
      </w:r>
      <w:r>
        <w:rPr>
          <w:szCs w:val="22"/>
        </w:rPr>
        <w:t xml:space="preserve"> - рабочее давление (абсолютное), МПа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В объемы буферных емкостей при обоснованности газодинамическим расчетом могут быть включены объемы масловлагоотделителе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4. Подземная и канальная прокладка газопроводов компрессорной установки, сжимающей взрывоопасные и вредные газы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5. При проектировании трубопроводной обвязки компрессорных установок следует соблюдать требования нормативно-технических документов по промышленной безопасной и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6. Число фланцевых соединений трубопроводной обвязки компрессорных установок должно быть минимальны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7. При прокладке всасывающих и нагнетательных трубопроводов следует учитывать влияние вибраци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2.38. Трубопроводы должны обеспечивать компенсацию температурной деформации, статических и динамических нагрузок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b/>
          <w:bCs/>
          <w:szCs w:val="22"/>
        </w:rPr>
        <w:t>III. Специфические требования к отдельным узлам компрессорных установок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. Для обеспечения герметичности компрессорной установки следует предусматривать: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2"/>
          <w:szCs w:val="18"/>
        </w:rPr>
        <w:t xml:space="preserve">– </w:t>
      </w:r>
      <w:r>
        <w:rPr>
          <w:szCs w:val="22"/>
        </w:rPr>
        <w:t>отвод газа из фонарей или фонарных частей направляющих;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2"/>
          <w:szCs w:val="18"/>
        </w:rPr>
        <w:t xml:space="preserve">– </w:t>
      </w:r>
      <w:r>
        <w:rPr>
          <w:szCs w:val="22"/>
        </w:rPr>
        <w:t>отвод газа из сальников и бака системы промывки сальников;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2"/>
          <w:szCs w:val="18"/>
        </w:rPr>
        <w:t xml:space="preserve">– </w:t>
      </w:r>
      <w:r>
        <w:rPr>
          <w:szCs w:val="22"/>
        </w:rPr>
        <w:t>отвод газа из продувочной емкости низкого давл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. При аварийной разгерметизации оборудования время срабатывания отключающих устройств должно быть минимальным, но не должно быть менее времени отключения источников давления, установленного регламентом, а также следует исключать поступление в окружающую среду горючих парогазовых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. Для контроля загазованности по предельно допустимой концентрации (ПДК) и нижнему концентрационному пределу распространения пламени (НКПР) в производственных помещениях, рабочей зоне открытых наружных установок предусматриваются, как правило, средства автоматического газового анализа с сигнализацией предельно допустимых величин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ри этом все случаи загазованности должны регистрироваться прибор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. Места установки и количество датчиков или пробоотборных устройств анализаторов определяются в проекте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Узлы компрессорной установки, в которых могут скапливаться конденсат и масло, должны продуваться в бак продувок для отделения конденсата и масла от газ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Бак продувок следует соединять с линией всасывания I ступени и атмосферой и предусматривать устройство, препятствующее одновременному соединению бака с газовой коммуникацие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. Компрессорные установки следует оснащать гидрозатворами, спускными вентилями (воздушниками) или сдвоенной запорной арматурой для обеспечения контроля герметичности и предотвращения перетечек газа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6. Компрессорные установки следует оборудовать предохранительными клапанами в соответствие с проектом и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7. Запорная арматура по герметичности выбирается в соответствии с требованиями нормативно-технических документов и обосновывается в проекте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8. Отключение компрессорных установок, как по всасыванию так и по нагнетанию осуществляется с помощью сдвоенной арматуры с воздушником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Если давление всасывания ниже 0,1 МПа избыточного, отключение по линии всасывания допускается производить с помощью одного запорного орган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В обоснованных случаях допускается вместо одной из запорных задвижек использовать поворотную заглушку, которая устанавливается со стороны компрессор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9. На линиях отбора газа после промежуточных ступеней может быть предусмотрено отключение с помощью двух запорных органов с воздушником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0. В компрессорных установках автоматически обеспечивается аварийный сброс газа в закрытую или факельную систему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1. Тип запорной, регулирующей и предохранительной арматуры выбирается в соответствии с проектом и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2. Компрессорные установки обеспечиваются продувочным инертным газом или воздухом в соответствии с проектом и требованиями нормативно-технических документов по промышленной безопасности 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3. Параметры продувочных газов, в том числе содержание кислорода и механических примесей в инертном газе устанавливаются разработчиком проекта в соответствии с требованиям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4. Узлы компрессорной установки, в которых может скапливаться конденсат и масло или смесь конденсата с маслом, следует продувать в бак продувок для отделения жидкости от газ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5. По газовой линии бак продувок следует соединять либо со всасывающей линией 1-й ступени, либо с закрытой системой, куда осуществляются сбросы газа из других узлов компрессорной установки.</w:t>
      </w:r>
    </w:p>
    <w:p>
      <w:pPr>
        <w:pStyle w:val="2"/>
        <w:rPr>
          <w:sz w:val="24"/>
        </w:rPr>
      </w:pPr>
      <w:r>
        <w:rPr>
          <w:sz w:val="24"/>
        </w:rPr>
        <w:t>3.16. В дожимающих компрессорных установках с многоступенчатым сжатием продувку аппаратов следует осуществлять в бак продувок высокого давления, постоянно соединенный со всасывающей линией 1-ой ступени и через продувочный вентиль с баком продувок низкого давления, при этом бак продувок низкого давления следует соединять с закрытой системо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7. На продувочных линиях аппаратов компрессорной установки следует устанавливать по два вентиля, один из которых должен выполнять функцию дросселирующего, а другой функцию запорного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18. Трубопроводы продувки рассчитываются на прочность: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2"/>
          <w:szCs w:val="18"/>
        </w:rPr>
        <w:t xml:space="preserve">– </w:t>
      </w:r>
      <w:r>
        <w:rPr>
          <w:szCs w:val="22"/>
        </w:rPr>
        <w:t>до запорного и дросселирующего органа включительно - на рабочее давление ступени;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2"/>
          <w:szCs w:val="18"/>
        </w:rPr>
        <w:t xml:space="preserve">– </w:t>
      </w:r>
      <w:r>
        <w:rPr>
          <w:szCs w:val="22"/>
        </w:rPr>
        <w:t>за запорным и дросселирующим органом - на давление открытия предохранительного клапана на баке продувок;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2"/>
          <w:szCs w:val="18"/>
        </w:rPr>
        <w:t xml:space="preserve">– </w:t>
      </w:r>
      <w:r>
        <w:rPr>
          <w:szCs w:val="22"/>
        </w:rPr>
        <w:t>за запорным органом до бака продувок - на давление, установленное газодинамическим расчетом при условии прохода газа через полностью открытые продувочные запорные органы.</w:t>
      </w:r>
    </w:p>
    <w:p>
      <w:pPr>
        <w:pStyle w:val="TextBodyIndent"/>
        <w:rPr>
          <w:sz w:val="26"/>
        </w:rPr>
      </w:pPr>
      <w:r>
        <w:rPr/>
        <w:t>3.19. При установке в машинном зале нескольких компрессорных установок при обкатке на воздухе одной из них не допускается направлять продувки аппаратов машины, работающей на воздухе, в общий коллектор продувок и, соответственно, в бак продувок. Отключение компрессорной установки при ее обкатке на воздухе осуществляется с помощью съемных участков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0. Метод продувки (ручной или автоматический) определяется проектом системы управления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1. Каждую ступень компрессора следует снабжать предохранительным клапаном на линии нагнетания. В дожимающих компрессорных установках следует предусматривать и предохранительный клапан перед 1 ступенью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2. Газ к предохранительному клапану следует отбирать в местах с наименьшей пульсацией потока. Установка запорной арматуры до и после предохранительного клапан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3. Если газ при дросселировании в клапане охлаждается до минусовых температур, предохранительный клапан следует устанавливать на нагнетательном трубопроводе до холодильник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4. Пропускную способность предохранительных клапанов и их число следует выбирать так, чтобы в системе не создавалось давление, превышающее избыточное рабочее давление: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Cs w:val="22"/>
        </w:rPr>
        <w:t>более чем на 0,05 МПа (0,5 кгс/см</w:t>
      </w:r>
      <w:r>
        <w:rPr>
          <w:szCs w:val="22"/>
          <w:vertAlign w:val="superscript"/>
        </w:rPr>
        <w:t>2</w:t>
      </w:r>
      <w:r>
        <w:rPr>
          <w:szCs w:val="22"/>
        </w:rPr>
        <w:t>) при избыточном рабочем давлении в системе до 0,3 МПа (3 кгс/см</w:t>
      </w:r>
      <w:r>
        <w:rPr>
          <w:szCs w:val="22"/>
          <w:vertAlign w:val="superscript"/>
        </w:rPr>
        <w:t>2</w:t>
      </w:r>
      <w:r>
        <w:rPr>
          <w:szCs w:val="22"/>
        </w:rPr>
        <w:t>) включительно,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Cs w:val="22"/>
        </w:rPr>
        <w:t>на 15% при избыточном рабочем давлении в системе до 0,6 МПа (6 кг/см</w:t>
      </w:r>
      <w:r>
        <w:rPr>
          <w:szCs w:val="22"/>
          <w:vertAlign w:val="superscript"/>
        </w:rPr>
        <w:t>2</w:t>
      </w:r>
      <w:r>
        <w:rPr>
          <w:szCs w:val="22"/>
        </w:rPr>
        <w:t>),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Cs w:val="22"/>
        </w:rPr>
        <w:t>на 10% при избыточном рабочем давлении в системе свыше 6 МПа (60 кг/см</w:t>
      </w:r>
      <w:r>
        <w:rPr>
          <w:szCs w:val="22"/>
          <w:vertAlign w:val="superscript"/>
        </w:rPr>
        <w:t>2</w:t>
      </w:r>
      <w:r>
        <w:rPr>
          <w:szCs w:val="22"/>
        </w:rPr>
        <w:t>) включительно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5. Предохранительные клапаны компрессорных установок, сжимающих взрывоопасные и вредные газы, следует выбирать пружинными без рычага для контрольных продувок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 xml:space="preserve">3.26. В компрессорных установках, сжимающих газ от избыточного давления ниже </w:t>
        <w:br/>
        <w:t>50 кПа (5000 мм вод. ст.), при срабатывании предохранительного клапана I ступени газ следует возвращать в линию всасывания I ступен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В дожимающих компрессорных установках при срабатывании предохранительного клапана газ следует направлять в закрытую систему или на факел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7. Каждый предохранительный клапан следует отрегулировать на заводе - изготовителе компрессорной установки с указанием на корпусе клапана давления настройки. Это давление должно соответствовать расчетным параметрам ступени с учетом противодавления в закрытой системе и соответствовать указанному в проект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8. В случае, если по роду производства или из-за свойств сбрасываемого газа предохранительный клапан не может надежно работать и обеспечить герметичность, сосуд следует оснащать предохранительной мембраной в соответствии с требованиями нормативно-технической документации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29. Предохранительные клапаны следует размещать в местах, доступных для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0. Компрессорные установки обеспечиваются надежной системой водяного или воздушного охлажд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1. Для компрессорных установок с водяным охлаждением применяется закрытая циркуляционная система охлажд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Если конструкцией компрессорной установки предусмотрено охлаждение с открытой системой и на производстве, где эксплуатируется компрессорная установка, имеется открытая система водоснабжения (с разрывом струи), в порядке исключения допускается применение открытой системы. Режим работы системы охлаждения принимается в соответствии с требованиям инструкции по эксплуатации компрессора и обосновывается в проекте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2. При использовании закрытой системы охлаждения, компрессорную установку следует оснащать необходимыми средствами контроля протока воды и предупреждения попадания воды в газовые полости. Методы и периодичность контроля указываются в инструкциях завода-изготовителя по эксплуатации компрессоров. На выходе коллектора отработанной воды из машинного зала следует предусмотреть устройство для определения попадания газа в водяные полости с выводом сигнализации на щит компрессорно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3. В компрессорных установках, работающих на газах или газовых смесях, из которых при сжатии может выпадать конденсат, температура стенок цилиндра должна поддерживаться не менее, чем на 10°С выше температуры выпадения конденсата сжимаемого газа или одного из компонентов газовой смес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4. Для спуска воды из системы охлаждения предусматриваются спускные приспособления и воздушники и обеспечивается к ним доступ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5. Качество используемой воды в системе охлаждения компрессорных установок, устанавливается в документации организаций-изготовителей: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0"/>
          <w:szCs w:val="18"/>
        </w:rPr>
        <w:t xml:space="preserve">– </w:t>
      </w:r>
      <w:r>
        <w:rPr>
          <w:szCs w:val="22"/>
        </w:rPr>
        <w:t>содержание растительных и механических примесей не более 25 мг/л;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0"/>
          <w:szCs w:val="18"/>
        </w:rPr>
        <w:t xml:space="preserve">– </w:t>
      </w:r>
      <w:r>
        <w:rPr>
          <w:szCs w:val="22"/>
        </w:rPr>
        <w:t>временная жесткость не более 5 мг экв./л;</w:t>
      </w:r>
    </w:p>
    <w:p>
      <w:pPr>
        <w:pStyle w:val="Normal"/>
        <w:widowControl w:val="false"/>
        <w:autoSpaceDE w:val="false"/>
        <w:ind w:left="485" w:firstLine="485"/>
        <w:jc w:val="both"/>
        <w:rPr>
          <w:sz w:val="26"/>
        </w:rPr>
      </w:pPr>
      <w:r>
        <w:rPr>
          <w:sz w:val="20"/>
          <w:szCs w:val="18"/>
        </w:rPr>
        <w:t xml:space="preserve">– </w:t>
      </w:r>
      <w:r>
        <w:rPr>
          <w:szCs w:val="22"/>
        </w:rPr>
        <w:t>постоянная жесткость не более 15 мг экв./л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6. Пропускная способность систем водопровода компрессорной выбирается из условия кратковременной одновременной работы рабочих и резервных компрессоров и обосновывается в проекте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7. Системы смазок должны обеспечивать бесперебойную подачу масла к компрессора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8. Для смазки механизма движения и для промывки сальников следует применять циркуляционные системы (принудительные по замкнутому контуру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39. Для смазки цилиндров и сальников следует применять систему смазки под давлением с подачей масла от лубрикаторов смазочных станций. Применяемые масла должны иметь температуру вспышки не менее чем на 20°С выше температуры нагнетаемого газ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0. В циркуляционных системах смазки механизма движения и промывки сальников устанавливаются фильтрующие устройства, позволяющие очищать масло от загрязняющих его частиц до допустимых норм, устанавливаемых организацией-изготовителе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1. В циркуляционных системах смазки механизма движения и промывки сальников следует предусматривать контроль давления и клапаны регулирования давления масл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2. Смазочные масла, применяемые для смазки узлов компрессоров (механизма движения, цилиндров и сальников) и для промывки сальников выбираются в соответствии с требованиями инструкций организаций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3. Каждую линию подачи масла на смазку цилиндров и сальников следует оборудовать обратным клапано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4. В централизованной системе подачи и слива смазочных масел следует предусматривать: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5. Емкость для свежего компрессорного масла (для смазки цилиндров и сальников и промывки сальников) с насосом для подачи этого масла из бочек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6. Напорный бак с компрессорным маслом, из которого масло поступает в лубрикаторы компрессоров, располагается в машинном зале на высоте 3 - 4 м выше отметки установки компрессоров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одача из емкости свежего компрессорного масла в напорный бак осуществляется теми же насосами, что и подача масла из бочек в емкость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7. Емкости свежего и отработанного машинного масла с насосом для приема этого масла из бочек в емкость свежего машинного масла и из емкости в маслобаки компрессоров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8. Откачку отработанного машинного масла из емкости отработанного машинного масла в бочки или автоцистерны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49. При эксплуатации насосов следует исключать возможность смешения свежего и отработанного масел, а также их попадания на пол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0. На линии нагнетания насосов следует предусмотреть фильтры для очистки масел перед подачей их в емк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1. Подачу масла из маслосборников (картеров) компрессоров в емкость отработанного машинного масла рекомендуется осуществлять насосами циркуляционной системы смазки механизма движения, для чего на напорной линии насосов следует предусмотреть отвод и необходимую арматуру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2. Для компрессоров, у которых привод масляного насоса циркуляционной системы смазки механизма движения производится от коленчатого вала машины, откачку масла из маслобаков следует осуществлять общим для нескольких машин насосо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3. При установке компрессоров вне помещения, для надежной эксплуатации в зимних условиях, следует предусмотреть предварительный прогрев масла и всех маслопроводов; для исключения осмоления масла температура теплоносителя должна быть не выше 110°С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В системе смазки компрессоров рекомендуется использовать устройство термостатирования, обеспечивающее поддержание температуры масла в заданных пределах, как в пусковом так и в рабочем режимах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4. В инструкциях завода-изготовителя компрессорной установки следует указывать периодичность замены масла, а также специальные требования к изготовлению маслопроводов, исключающие скопление в них грязи (очистка внутренних поверхностей, промывка и пр.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5. Все площадки для обслуживания оборудования должны иметь ограждения высотой не менее 0,9 м и сплошную обшивку по низу высотой не менее 0,15 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Такие же ограждения и обшивку должны иметь монтажные проемы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6. Лестницы к площадкам постоянного (ежесменного) обслуживания оборудования, расположенным на любой высоте, должны иметь уклон 45°, а к площадкам периодического обслуживания оборудования 60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7. Для доступа к площадкам периодического обслуживания оборудования, расположенным на высоте не более 3 м над уровнем пола, допускается устройство вертикальных лестниц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Высота ступеней для лестниц с углом наклона 45° должна быть 0,2 м, а с углом наклона 60° и вертикальных 0,3 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Ширина ступеней лестниц с углом наклона 45° и 60° должна составлять 0,2 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Лестницы для доступа с пола на посадочные, ремонтные площадки кранов должны выполняться с учетом угла наклона 45° и 60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8. Все движущиеся и вращающиеся части компрессора и его оборудования (маховики, валы, муфты, передачи и др.) следует надежно ограждать: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59. Маховики, шкивы и другие вращающиеся части и передачи, расположенные в пределах досягаемости обслуживающим персоналом, ограждаются сплошными или сетчатыми ограждениям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60. Выступающие концы валов, гайки, болты, шпонки и другие элементы вращающихся частей компрессорного оборудования следует закрывать круглыми гладкими футлярами (кожухами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61. Местные укрытия, щитки и ограждения должны быть съемными или легкоразборными. Громоздкие ограждения должны иметь разъемы, обеспечивающие возможность разбора их при ремонте оборудования и удобство транспортиров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62. Узлы и детали ограждения должны быть надежно укреплены и иметь достаточную прочность и жесткость.</w:t>
      </w:r>
    </w:p>
    <w:p>
      <w:pPr>
        <w:pStyle w:val="TextBodyIndent"/>
        <w:rPr>
          <w:sz w:val="26"/>
        </w:rPr>
      </w:pPr>
      <w:r>
        <w:rPr/>
        <w:t>3.63. Для всех разъемных соединений, деталей и сборочных единиц, находящихся под знакопеременной и пульсирующей нагрузками, вибрирующих или совершающих возвратно-поступательное или вращательное движения, проектом следует предусматривать меры, исключающие самоотвинчивание гаек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3.64. Поверхности аппаратов и трубопроводов, температура которых превышает 45°, подлежат изоляции или ограждению в местах, доступных для прикосновения обслуживающим персонало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Наружные поверхности цилиндров компрессоров изоляции не подлежат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b/>
          <w:bCs/>
          <w:szCs w:val="22"/>
        </w:rPr>
        <w:t>IV. Система контроля, управления и противоаварийной автоматической защиты компрессорных установок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. Компрессорные установки следует оборудовать контрольно-измерительными приборами для измерения температуры, давления, расхода и других параметров, требующихся для контроля параметров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. Термометрические приборы обеспечивают контроль температур: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а) всасываемого и нагнетаемого газа на каждой ступени компрессора и после концевого холодильника (при его наличии)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б) охлаждающей жидкости на общем подводящем трубопроводе и на каждой линии слива отработанной жидкости для компрессоров с жидкостным (водяным) охлаждением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в) масла промывки сальников компрессорных установок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г) вкладышей коренных подшипников компрессоров с номинальным базовым поршневым усилием более 10 тс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д) масла в картере компрессора или в маслобаке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е) масла в системе смазки механизма движения на выходе из холодильника (для компрессоров, имеющих холодильник для охлаждения масла)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ж) температуры обмоток статора и выносного подшипника, если это предусмотрено техдокументацией электродвигател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. Замер температуры следует осуществлять термометрическими приборами для газа на линиях нагнетания (после каждого цилиндра сжатия) класса точности не ниже 1,5; на линиях всасывания - не ниже 2,5; охлаждающей жидкости (воды), воздуха и системы смазки - не ниже 4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Допускается применение ртутных термометров в металлической оправе с ценой деления не более 2°С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рименение переносных термометров для постоянного (регулярного) замера температур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. Температуру газа на входе в отдельные ступени, а также на выходе из отдельных ступеней компрессора, температуру воды на входе и выходе из компрессора и холодильников измеряют в непосредственной близости от мест подсоединения трубопроводов к оборудованию (например, к цилиндру компрессора, холодильнику и т.п.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. Термочувствительную часть измерительных приборов устанавливают непосредственно в поток среды, температуру которой измеряют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Допускается применять специальные термометровые гильзы, при этом необходимо принимать меры по исключению или учету возможных погрешностей измерения из-за подвода (или отвода) тепла от стенок трубопровода к чувствительной части датчика температуры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Гильзы устанавливают против направления потока измеряемой среды, в отдельных случаях - перпендикулярно к потоку измеряемой среды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6. Приборы для измерения давления обеспечивают постоянный контроль давления: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7. Газа после каждой ступени компрессора, а также на линии всасывания и после концевого холодильника (при его наличии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8. Охлаждающей жидкости (воды) на общем подводящем трубопроводе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9. Масла в системе смазки механизма движения (перед и после фильтра грубой очистки), а также на коллекторе подвода масла к коренным подшипникам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0. Масла в системе промывки сальников компрессор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1. Воздуха в коллекторе питания пневматических приборов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2. Защитного газа (воздуха) в системе устройств вентиляции продуваемых электродвигателей и друг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3. Для измерения давления следует применять приборы класса не ниже 1,5 для давления на линии всасывания I ступени и конечного давления; класса не ниже 2,5 - для межступенчатых коммуникаций, класса не ниже 4 - для линий подачи охлаждающей жидкости (воды) и системы смазк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4. На шкалах манометров следует наносить красную черту через деление шкалы, соответствующее рабочему давлению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5. Приборы для измерения давления следует выбирать так, чтобы значения рабочего давления находились во второй трети шкалы (около середины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6. Присоединение манометрических приборов следует производить в местах с наименьшей пульсацией давления, наименьшим скоплением конденсата и загрязнени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7. Перед пружинным манометром следует устанавливать трехходовой вентиль или заменяющее его устройство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ружинные манометры высокого давления выше 10 МПа (100 кгс/см</w:t>
      </w:r>
      <w:r>
        <w:rPr>
          <w:szCs w:val="22"/>
          <w:vertAlign w:val="superscript"/>
        </w:rPr>
        <w:t>2</w:t>
      </w:r>
      <w:r>
        <w:rPr>
          <w:szCs w:val="22"/>
        </w:rPr>
        <w:t>) следует снабжать защитными приспособлениями от возможного поражения персонала осколками стекла или других материалов в случае их разруш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ружинные манометры высокого давления на линиях подвода взрывоопасных и вредных газов необходимо оборудовать автоматически действующими запорными клапан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8. Каждая ступень компрессоров, сжимающих загрязненные газы, а также ступени с давлением выше 10 МПа следует снабжать двумя манометрическими приборами, установленными до и после холодильник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19. При кожухотрубчатых холодильниках с потоком газа между трубками прибор для измерения давления следует устанавливать до холодильник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0. Приборы для измерения давления не допускаются к применению в случае: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их повреждения; отсутствия пломбы или клейма; просроченного срока поверки или калибровки; когда показания пружинного манометра или цифрового индикатора прибора при снятии давления не соответствует нулевому значению на величину, превышающую половину допустимой погрешности для данного прибор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1. Компрессорные установки следует оборудовать приборами для измерения тока статора (и ротора, если это требуется техдокументацией электродвигателя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2. Компрессоры оснащаются счетчиками часов их работы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3. Компрессоры с частотно-регулируемым электроприводом оснащаются тахометрическими прибор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4. При индикации измеряемых параметров на информационном экране ЭВМ или цифрового прибора, кроме текущих значений параметров, следует указывать их предельные значения, а также значения уставок, при которых срабатывают защитны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5. При автоматизированном контроле параметров работы компрессорных установок рекомендуется их оснащать программами контроля, анализа и диагностики, обеспечивающими обработку данных и выдачу обобщенных выводов о работоспособности компрессоров и рекомендаций о проведении регламентных или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6. Контрольно-измерительные электроприборы, не предназначенные для эксплуатации во взрывоопасных помещениях следует устанавливать вне взрыво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7. Организациям следует предусматривать дополнительные приборы для контроля параметров компрессорных установок, если это необходимо для безопасной эксплуатации, например, мониторинга виб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8. Компрессорные установки следует максимально автоматизировать в целях повышения их надежности и оснащать сигнализацией о нарушении технологического режим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Система автоматизации компрессоров должна соответствовать требованиям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29. Для управления компрессорной установкой и для регулирования параметров могут применяться пневматические, гидравлические, электрические, электронные и комбинированные системы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0. Дистанционное управление компрессорными установками и арматурой следует располагать в комнате машиниста, диспетчерской или операторной, или в других безопасных местах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1. Управление дистанционными приводами компрессоров и арматуры допускается располагать у рабочих мест при условии дублирования его в безопасном месте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2. Компрессорные установки следует снабжать устройством для ручного управления независимо от уровня автоматиз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3. В систему автоматизации компрессорных установок следует включать устройства, позволяющие осуществлять остановку компрессора как с местного щита компрессора, так и с центрального пульт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4. Системы автоматизации должны обеспечивать обмен информацией по технологическим параметрам и параметрам безопасности с автоматизированными системами управления объект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5. Все органы управления, контрольно-измерительные приборы и устройства устанавливаются в зонах видимости и свободного доступа операторов и обслуживающего персонала для возможности обслуживания и ремонт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6. Автоматические устройства не должны допускать включения приводного двигателя компрессора: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7. При давлении во всасывающей линии компрессора, работающего на взрывоопасном газе, ниже и выше заданного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8. При расходе охлаждающей воды ниже допустимого значения в закрытой системе или давлении охлаждающей воды ниже допустимого при открытом сливе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39. При давлении масла ниже допустимого значения в циркуляционной системе смазки механизма движения и циркуляционной системе промывки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0. При зацеплении валоповоротного механизма с валом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1. Без предварительной продувки защитным газом (воздухом) оболочки продуваемых двигателей и газопроводов, соединяющих вентилятор с оболочкой электродвигателя, в соответствии с руководством по эксплуатации электродвигателей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2. При давлении защитного газа (воздуха) в оболочке двигателя и газопроводах вентиляционной обдувки ниже установленной величины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3. Без предварительного пуска электродвигателей приводов смазочных станций (лубрикаторов) системы смазки цилиндров и сальников, а также насосов циркуляционной системы смазки механизма движения и промывки сальников и вентиляторов в системах воздушного охлаждения (для компрессоров с автономными системами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4. Автоматические устройства должны останавливать двигатель компрессора: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5. При отклонении давления газа на всасывающей линии компрессора свыше допустимых значений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6. При повышении давления газа на линии нагнетания последней ступени компрессора выше допустимого значе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7. При снижении расхода в магистрали охлаждающей воды для закрытых систем и падения давления в магистрали охлаждающей воды ниже допустимого при открытом сливе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8. При падении давления масла в системах циркуляционной смазки механизмов движения ниже допустимого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49. При падении давления масла ниже допустимого в циркуляционной системе промывки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0. При повышении температуры масла в картере выше допустимого значения для систем смазки механизма движения компрессоров с поршневым усилием ниже 10 тс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1. При повышении температуры коренных подшипников для компрессоров с номинальным базовым поршневым усилием более 10 тс выше значения, установленного технической документацией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2. При понижении давления защитного газа (воздуха) в оболочке продуваемого электродвигателя и газопроводах вентиляционной обдувки ниже допустимого значе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3. При увеличении давления масла выше допустимого значения в картере компрессора (около подшипникового узла) для компрессорных установок со встроенным электродвигателем;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4. При отключении электродвигателей смазочных станций (лубрикаторов) системы смазки цилиндров и сальников, а также насосов циркуляционной смазки и вентиляторов системы воздушного охлаждения (для компрессоров с автономными системами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5. При превышении предельно допустимого уровня жидкости в емкостях на всасывающей линии компрессора (маслоотделителе, сепараторе и пр.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6. Систему управления компрессорной установкой следует оборудовать звуковой и светов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редупредительная звуковая и световая сигнализация следует включать перед пуском и при достижении предаварийных или аварийных значений контролируемых параметров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4.57. Устройства контроля, управления и автоматизации следует размещать в местах, неподверженных воздействию факторов, отрицательно влияющих на их работоспособность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/>
        <w:t>V. Монтаж, наладка, испытание и приемка компрессорных установок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1. Строительные, монтажные и наладочные работы компрессорных установок следует осуществлять в соответствии с инструкциями завода-изготовителя, требованиями проектной и технологической документации, действующей нормативно-технической документации,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2. Первоначальный пуск компрессора после монтажа или капитального ремонта следует производить только при наличии паспортов и актов, подтверждающих качество проведенных работ, готовность к обкатке без нагрузки и продувке межступенчатых аппаратов и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3. Обкатку под нагрузкой следует проводить в полном соответствии с инструкцией по монтажу, пуску, регулированию и обкатке и руководству по эксплуатации завода-изготовителя и инструкцией, разработанной на основе технологии производства с учетом исключения возможности образования взрывоопасной смес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еред обкаткой следует проверить работу систем контроля и автоматики, уставки блокировок систем противоаварийной защиты (ПАЗ) по необходимым параметрам для каждого вида обкатки, вращение вала компрессора с помощью валоповоротного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Готовность к каждому виду испытаний и результаты их оформляются соответствующим актом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4. При монтаже трубопроводов и аппаратов компрессорной установки необходимо обеспечить чистоту их внутренних поверхностей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Продувка с целью очистки следует проводить строго по инструкции, разработанной на основании указаний в технической документации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5. Во время обкатки компрессора вхолостую следует принять необходимые меры, исключающие попадание посторонних предметов и пыли в полости цилиндров и во всасывающие трубопроводы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6. При подготовке циркуляционных систем смазки механизмов движения и промывки сальников, а также системы смазки цилиндров и сальников перед обкаткой следует проверить поступление масла к каждой точке смазки, действие систем контроля и автоматики, блокировок и аварийной сигнализации. Регулировка количества подаваемой смазки производится по документации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7. При опробовании системы охлаждения следует убедиться в отсутствии воздушных пробок в рубашках цилиндров и аппаратах, в интенсивности слива воды при открытом сливе или открытии контрольных вентилей при закрытом сливе (отдельно для каждой точки охлаждения)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8. Подготовку к пуску и пуск двигателя компрессора следует осуществлять в соответствии с инструкцией завода - изготовителя двигателя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9. Нагружать компрессор необходимо постепенно в несколько стадий. Величины давления по ступеням и время работы на этом давлении следует указывать в инструкции по пуску и эксплуатации компрессора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10. После окончания каждого вида обкатки следует проверить состояние узлов и деталей в соответствии с инструкцией завода-изготовителя по монтажу, пуску, регулированию и обкатке и руководством по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11. Компрессорные установки после изготовления подлежат приемосдаточным и (или) приемочным испытания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12. В программах и методиках испытаний следует предусматривать проверку документации, соблюдения требований безопасности и работы всех узлов и агрегатов компрессорной установки. Результаты испытаний оформля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13. Во время испытания компрессорной установки следует обеспечить безопасность участников испытания.</w:t>
      </w:r>
    </w:p>
    <w:p>
      <w:pPr>
        <w:pStyle w:val="TextBodyIndent"/>
        <w:rPr>
          <w:sz w:val="26"/>
        </w:rPr>
      </w:pPr>
      <w:r>
        <w:rPr/>
        <w:t>5.14. Не допускается наличие масла на полу у испытываемой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15. Испытания отключаемых концевых сосудов аппаратов конструктивно не встроенных в компрессор, производится в соответствии с требованиями нормативны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16. Гидравлическое и (или) пневматическое испытания трубопроводов в составе компрессорной установки проводятся в соответствии с требованиями нормативны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6"/>
        </w:rPr>
      </w:pPr>
      <w:r>
        <w:rPr>
          <w:szCs w:val="22"/>
        </w:rPr>
        <w:t>5.17. По результатам испытаний оформляется акт о приемке компрессорной установки в эксплуатацию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VI. Эксплуатация и ремонт компрессорных установо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. Эксплуатацию компрессорной установки следует осуществлять с соблюдением требований документации организации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Эксплуатирующая организация обеспечивает: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а) эксплуатацию, ремонт и безопасное обслуживание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б) технический надзор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) обучение и допуск персонала, обслуживающего компрессорные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г) проведение ревизии и технического диагностирования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2. Продление срока безопасной эксплуатации компрессорного оборудования, выработавшего установленный срок службы, осуществля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3. Рабочие места машинистов компрессорных установок обеспечиваются руководством по эксплуатации, планами локализации аварийных ситуаций и схемами эвакуации людей, при этом параметры безопасной работы и установленные значения блокировок и сигнализацией вывешиваются на стендах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Компрессорные установки укомплектовываются эксплуатационной документацие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4. Персонал, допущенный к обслуживанию компрессорной установки проходит подготовку и аттестацию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5. Не допускается оставлять оборудование компрессорных установок без контроля со стороны обслуживающе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6. Посторонние лица в помещения с компрессорными установками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7. Компрессорная установка обеспечивается надежной связью и сигнализацией с технологически связанными цехами и отделениями объекта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8. Эксплуатация компрессорных установок при отсутствии или неисправном состоянии средств автоматизации, контроля и системы блокировок, предусмотренных конструкцией установк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9. Состояние деталей и узлов, работающих непосредственно в коррозионно-агрессивных средах, необходимо систематически проверять, а при ремонтных работах определять степень изменения их первоначальных толщин и величины износа. Результаты проверки состояния деталей, узлов и аппаратов следует записывать в специальный журнал или ремонтную карту. Периодичность контроля и перечень узлов и деталей, подлежащих контролю следует указывать в эксплуатацион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0. Для учета работы компрессорной установки ведется эксплуатационный журнал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 журнале регистрируются: дата и время проводимых замеров; расход газа, давление и температура газа по ступеням, температура охлаждающей воды по ступеням, давление и температура масла, расход масла за смену, показания приборов контроля работы привода (например, электродвигателя), число отработанных часов за смену, а также сведения обо всех недостатках, обнаруженных в работе деталей, узлов, арматуры, аппаратов, вспомогательного оборудования, трубопроводов, фланцевых соединений, креплений, нарушении герметичности, возникновении вибраций, появлении стуков, перегрева и пр., а также о принятых мерах по ликвидации выявленных неполадок и выполненных работах по обслуживанию компрессорной установки (продувки, проверки, опрессовки, замены и установки деталей и узлов и пр.)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1. Подъем давления в аппаратах и системах, работающих под давлением (при подготовке к пуску), а также снижение давления (при их выключении и продувке) следует осуществлять по установленному регламенту и в последовательности, предусмотренной руководством по эксплуатации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2. Компрессорные установки, работающие на взрывоопасных газах, необходимо продувать инертным газом перед пуском: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а) после ремонта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б) после вскрытия для осмотра, технического диагностирования и ремонта хотя бы одного узла, работающего в среде взрывоопасного газа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) после длительной о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3. Остановка компрессорной установки на ремонт или на длительное время осуществляется после продувки ее оборудования инертным газом, затем воздухом, если она работает на взрывоопасном газе, и воздухом при работе на вредном невзрывоопасном газе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4. Перед пуском компрессора проверяется готовность технологической линии, предупредительной сигнализации и средств противоаварий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5. Аварийная остановка осуществляется немедленно без разгрузки компрессора. После аварийной остановки компрессора необходимо немедленно закрыть запорные органы на линиях, соединяющих установку с цеховыми коллекторами, и сбросить давление по всей газовой систем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6. При длительных остановках компрессора отключение его трубопроводов от цеховых коллекторов следует выполнять с помощью двух запорных органов с открытием воздушников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При остановках на ремонт отключение от действующих трубопроводов осуществляется путем установки заглушек в соответствии со схемой установки заглушек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7. Компрессор следует немедленно останавливать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а) отклонения рабочих параметров от предельно допустимых и при несрабатывании в этом случае блокировок системы автоматизации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б) нарушения уплотнений и утечки газа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в) появления отдельных посторонних стуков и ударов в компрессоре и двигателе, или обнаружении неисправности, которая может привести к аварии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г) перегрузки двигателя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д) выхода из строя контрольно-измерительных приборов компрессорной установки и невозможности замены их на работающей установке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е) отказа средств защиты компрессора (блокировок) и средств КИП и А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ж) отсутствия освещения;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з) угрозы пожара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8. При остановке компрессора из-за нагрева коренных подшипников, деталей узлов группы движения, штоков, цилиндров, после сильных механических и гидравлических ударов, из-за внезапной сильной перегрузки, аварии с обрывом шатунных болтов и других случаев неполадок, не допускается пускать компрессор без проверки состояния соответствующих узлов и деталей, подвергшихся перегрузке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19. Ревизию, разборку, проверку и чистку предохранительных клапанов и (или) мембранных предохранительных устройств следует осуществлять в соответствии с 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20. Не допускается устранение неполадок на действующем оборудовании, находящемся под давлением, до его полной остановки и продувки полостей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6.21. Ремонт, консервация (расконсервация) и утилизация оборудования компрессорных установок выполняются в установленном порядк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VII. Определение показателей взрывоопасности компрессорных установо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7.1. Расчеты показателей взрывоопасности компрессорных установок выполняют в соответствии с Общими правилами взрывобезопасности для взрывопожароопасных химических, нефтехимических и нефтеперерабатывающих производств, утвержденными постановлением Госгортехнадзора России от 05.05.2003 N 29 и зарегистрированными Минюстом России 15.05.2003 N 4537, с учетом специфики компрессор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7.2. При наличии в машинном зале нескольких установок расчеты в обоснованных случаях могут производиться из учета возможной аварии на одной компрессорной установке.</w:t>
      </w:r>
    </w:p>
    <w:p>
      <w:pPr>
        <w:pStyle w:val="Normal"/>
        <w:widowControl w:val="false"/>
        <w:autoSpaceDE w:val="false"/>
        <w:ind w:firstLine="485"/>
        <w:jc w:val="both"/>
        <w:rPr>
          <w:szCs w:val="22"/>
        </w:rPr>
      </w:pPr>
      <w:r>
        <w:rPr>
          <w:szCs w:val="22"/>
        </w:rPr>
        <w:t>7.3. При расчетах следует рассматривать случаи, когда количество истекающего газа при разгерметизации оборудования и трубопроводов является наибольшим.</w:t>
      </w:r>
    </w:p>
    <w:p>
      <w:pPr>
        <w:pStyle w:val="TextBodyIndent"/>
        <w:rPr/>
      </w:pPr>
      <w:r>
        <w:rPr/>
        <w:t>7.4. Перетечки газов из коллекторов, технологических блоков (цехов) и другого оборудования, куда осуществляется подача газа компрессорной установкой, в обоснованных случаях при расчетах могут не учитываться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97" w:right="97" w:firstLine="97"/>
      <w:jc w:val="center"/>
    </w:pPr>
    <w:rPr>
      <w:b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57:00Z</dcterms:created>
  <dc:creator>b</dc:creator>
  <dc:description/>
  <dc:language>en-US</dc:language>
  <cp:lastModifiedBy>МИХАЛЫЧ</cp:lastModifiedBy>
  <dcterms:modified xsi:type="dcterms:W3CDTF">2006-08-14T14:41:00Z</dcterms:modified>
  <cp:revision>5</cp:revision>
  <dc:subject/>
  <dc:title>a</dc:title>
</cp:coreProperties>
</file>